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6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 18. 12 .2025 г. №    90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6 год и на плановый период 2027 и 2028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6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394"/>
        <w:gridCol w:w="2127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7 30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 30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522 903,81462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 570 203,8146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7 и  202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35 650,37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864 212,862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5 650,37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864 212,862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5-12-10T15:20:00Z</cp:lastPrinted>
  <dcterms:modified xsi:type="dcterms:W3CDTF">2025-12-18T07:23:00Z</dcterms:modified>
  <cp:revision>117</cp:revision>
  <dc:subject/>
  <dc:title>Информация</dc:title>
</cp:coreProperties>
</file>